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Russia is involved in the war because Serbia asked them for help.  Germany supported Austria; Russia sided with the Serbs. Austria declared war on Serbia; Russia announced a general military draft. Germany then declared war on Russia. 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32:00Z</dcterms:created>
  <dc:creator>combsan</dc:creator>
  <dc:description/>
  <cp:keywords/>
  <dc:language>en-US</dc:language>
  <cp:lastModifiedBy>combsan</cp:lastModifiedBy>
  <dcterms:modified xsi:type="dcterms:W3CDTF">2008-12-18T14:34:00Z</dcterms:modified>
  <cp:revision>2</cp:revision>
  <dc:subject/>
  <dc:title>Russia is Involved in the war because </dc:title>
</cp:coreProperties>
</file>